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ВЕРХ-ТУЛИНСКОГО СЕЛЬСОВ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рх-Тул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«12»  июля 2016  г.                                                                             № 228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Верх-Тулинского сельсовета от 23.01.2013г. № 15 «Об утверждении Правил благоустройства, обеспечения чистоты и порядка на территории Верх-Тулинского сельсовета Новосибирского района Новосибирской обла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тест Новосибирской транспортной прокуратуры от 24.06.2016г. № 86/14-02-2016г. на п.п.5.8.12 «Правил благоустройства, обеспечения чистоты и порядка на территории Верх-Тулинского сельсовета Новосибирского района Новосибирской области», утвержденных постановлением администрации Верх-Тулинского  сельсовета от 23.01.2013г.  № 15, в соответствии со ст.90 Земельного кодекса Российской Федерации,  Федеральным законом от 06.10.2003 года № 131-ФЗ «Об общих принципах организации местного самоуправления в Российской Федерации»,  администрация Верх-Тулинского сельсовет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менить п.п.5.8.12 «Правил благоустройства, обеспечения чистоты и порядка на территории Верх-Тулинского сельсовета Новосибирского района Новосибирской области», утвержденных постановлением администрации Верх-Тулинского  сельсовета от 23.01.2013г.  № 15 </w:t>
      </w:r>
    </w:p>
    <w:p>
      <w:pPr>
        <w:pStyle w:val="Normal"/>
        <w:shd w:fill="FFFFFF" w:val="clear"/>
        <w:tabs>
          <w:tab w:val="clear" w:pos="708"/>
          <w:tab w:val="left" w:pos="526" w:leader="none"/>
          <w:tab w:val="left" w:pos="3986" w:leader="underscor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2. Контроль за исполнением данного постановления возложить на зам.главы администрации Верх-Тулинского сельсовета Ена И.Ю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главы администрации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-Тулинского сельсовета                                                                И.Ю.Ен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иновьев Д.В., 375-02-03 </w:t>
      </w:r>
    </w:p>
    <w:sectPr>
      <w:type w:val="nextPage"/>
      <w:pgSz w:w="11906" w:h="16838"/>
      <w:pgMar w:left="1560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42:00Z</dcterms:created>
  <dc:creator>User</dc:creator>
  <dc:description/>
  <dc:language>en-US</dc:language>
  <cp:lastModifiedBy>Admin</cp:lastModifiedBy>
  <cp:lastPrinted>2016-07-18T09:34:00Z</cp:lastPrinted>
  <dcterms:modified xsi:type="dcterms:W3CDTF">2016-07-21T09:42:00Z</dcterms:modified>
  <cp:revision>2</cp:revision>
  <dc:subject/>
  <dc:title/>
</cp:coreProperties>
</file>