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ВЕРХ-ТУЛ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1" w:leader="none"/>
          <w:tab w:val="left" w:pos="72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Верх-Тула</w:t>
      </w:r>
    </w:p>
    <w:p>
      <w:pPr>
        <w:pStyle w:val="Normal"/>
        <w:tabs>
          <w:tab w:val="clear" w:pos="708"/>
          <w:tab w:val="left" w:pos="3851" w:leader="none"/>
          <w:tab w:val="left" w:pos="72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1" w:leader="none"/>
          <w:tab w:val="left" w:pos="72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1" w:leader="none"/>
          <w:tab w:val="left" w:pos="723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13 » апреля 2016 г.</w:t>
        <w:tab/>
        <w:tab/>
        <w:t xml:space="preserve">                   № 1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привлечения сил и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тушения пожаров и проведения аварийно-спасательны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Верх-Тулинского сельсовета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 2003 г. № 131-ФЗ «Об общих принципах организации местного самоуправления в Российской Федерации», от 21.12.1994 г. № 69-ФЗ «О пожарной безопасности», от 22.07.2008 г. № 123-ФЗ «Технический регламент о требованиях пожарной безопасности» с целью реагирования на пожары и чрезвычайные ситуации различного характера, проведения первоочередных аварийно-спасательных работ на территории Верх-Тулинского сельсовета (далее - сельсовет)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ивлечения сил и средств, для тушения пожаров и проведения аварийно-спасательных работ на территории сельсовета (Приложение 1)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2. Определить, что приём и регистрацию сообщений о пожарах на территории сельсовета осуществляет дежурно – диспетчерская служба сельсовета по телефону 293-39-66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3. Рекомендовать руководителям организаций сельсовета независимо от форм собственности и ведомственной принадлежности, разработать порядок организации тушения пожаров на своих объектах, где отразить действия работников (обслуживающего персонала) по возможному тушению пожара до прибытия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учение и подготовку работников (обслуживающего персонала) действиям при возникновении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-Тулинского сельсовета</w:t>
        <w:tab/>
        <w:t>М.И.Соболёк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Ю.Перш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3 32 68</w:t>
      </w:r>
    </w:p>
    <w:p>
      <w:pPr>
        <w:pStyle w:val="Normal"/>
        <w:tabs>
          <w:tab w:val="clear" w:pos="708"/>
          <w:tab w:val="left" w:pos="852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52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52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Верх-Тулинского сельсовета</w:t>
      </w:r>
    </w:p>
    <w:p>
      <w:pPr>
        <w:pStyle w:val="Normal"/>
        <w:tabs>
          <w:tab w:val="clear" w:pos="708"/>
          <w:tab w:val="left" w:pos="852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 13 » апреля 2016 г. №  105</w:t>
      </w:r>
    </w:p>
    <w:p>
      <w:pPr>
        <w:pStyle w:val="Normal"/>
        <w:tabs>
          <w:tab w:val="clear" w:pos="708"/>
          <w:tab w:val="left" w:pos="852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я сил и средств, для тушения пожаров и проведения аварийно – спасательных работ на территории Верх-Тул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лан привлечения сил и средств, для тушения пожаров и проведения аварийно-спасательных работ на территории Верх-Тулинского сельсовета (далее - сельсовет) определяет общую совокупность действий администрации сельсовета и органов управления пожарной охраны для тушения пожар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ля тушения пожаров на территории сельсовета привлекаются силы и средства пожарной охраны и иных организаций независимо от форм собственности и ведомственной принадлежно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 сил и средств пожарной охраны на территории сельсовета осуществляется в порядке, установленного расписания выездов пожарной охраны на Верх- Тулинский сельсов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руководство тушением пожара осуществляется руководителем тушения пожара, прибывшим на пожар старшим оперативным лицом пожарной охран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ёма сообщений о пожарах и чрезвычайных ситуациях в телефонных сетях сельсовета установлен номер 293-39-66 обеспечивающий приём сообщения о пожаре или чрезвычайной ситу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еобходимости проведения на месте пожара аварийно-спасательных и других работ руководитель тушения пожара привлекает иные организации независимо от форм собственности и ведомственной принадлежно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ённые на тушение пожара силы и средства покидают место пожара только с разрешения руководителя тушения пожара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к плану привлечения сил и средств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для тушения пожаров и проведения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  <w:tab w:val="right" w:pos="9241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аварийно-спасательных работ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ерх-Тулинского сельсовет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лиц администрации Верх-Тулинского сельсовета, организаций, которые информируются о возникновении пож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588"/>
        <w:gridCol w:w="2122"/>
        <w:gridCol w:w="1196"/>
        <w:gridCol w:w="2800"/>
      </w:tblGrid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</w:t>
            </w:r>
          </w:p>
        </w:tc>
      </w:tr>
      <w:tr>
        <w:trPr>
          <w:trHeight w:val="1134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ёк Майя Ивано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Тулинского сельсо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4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45884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а Ирина Юрье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Верх-Тулинского сельсо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26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39698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олова Наталья Леонидо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.директора МКУ «Служба СиБ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1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92365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к плану привлечения сил и средств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для тушения пожаров и проведения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  <w:tab w:val="right" w:pos="9241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аварийно-спасательных работ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ерх-Тулинского сельсовет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журно-диспетчерских служб, которые информируются о возникновении пожаров на территории Верх-Тул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ежурно-диспетчерской служб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о-диспетчерская служба Верх-Тул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96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к плану привлечения сил и средств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для тушения пожаров и проведения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  <w:tab w:val="right" w:pos="9241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аварийно-спасательных работ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ерх-Тул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 и средств привлекаемых для тушения пожаров на территории  Верх-Тулинского сельсо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36"/>
        <w:gridCol w:w="2666"/>
        <w:gridCol w:w="2212"/>
        <w:gridCol w:w="206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ыз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й пост  ПСЧ-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96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40 (ЗИЛ 13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 – 40 (5557 «Урал»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енко А.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У «Служба СиБ»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105,91392365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, автомобиль для подвоза воды, мотопомп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гомолова Н.Л.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трульно-маневренная груп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-Т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45884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цевые огнетушители, первичные средства пожаротуш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ёк М.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ульно-маневренная груп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м.Круп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92365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цевые огнетушители, первичные средства пожаротуш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гомолова Н.Л.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ульно-маневренная груп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ули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3969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цевые огнетушители, первичные средства пожаротуш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а И.Ю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ая пожарная дружина Верх-Тулинского сельсове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944555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цевые огнетушители, первичные средства пожаротушения, огнезащитный костю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 В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1:00Z</dcterms:created>
  <dc:creator>Бионикум</dc:creator>
  <dc:description/>
  <cp:keywords/>
  <dc:language>en-US</dc:language>
  <cp:lastModifiedBy>Admin</cp:lastModifiedBy>
  <cp:lastPrinted>2016-05-11T14:58:00Z</cp:lastPrinted>
  <dcterms:modified xsi:type="dcterms:W3CDTF">2016-05-11T08:00:00Z</dcterms:modified>
  <cp:revision>11</cp:revision>
  <dc:subject/>
  <dc:title/>
</cp:coreProperties>
</file>