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ЕРХ-ТУЛ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мая  2016г.</w:t>
        <w:tab/>
        <w:t xml:space="preserve">№ 15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Верх-Ту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создании муниципального унитарного предприятия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рх-Тула Ресурс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овершенствования системы управления жилищным и коммунальным хозяйством Верх-Тулинского сельсовета, руководствуясь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Уставом Верх-Тулинского сельсовета Новосибирского района Новосибирской области, </w:t>
      </w:r>
      <w:hyperlink r:id="rId3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создания, реорганизации, ликвидации и управления муниципальными унитарными предприятиями в Верх-Тулинском сельсовете Новосибирского района Новосибирской области, принятым решением Совета депутатов Верх-Тулинского сельсовета от 19.04.2016 N 3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муниципальное унитарное предприятие «Верх-Тула Ресурс» (далее - МУП «Верх-Тула Ресурс») по адресу:  Новосибирская область, Новосибирский район, с.Верх-Тула,  ул. Советская, 3, 1-й  этаж офис 10,  целью которого определить: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1.1. Выполнение работ, производство продукции, оказание услуг, выполнение социально-экономических наказов, удовлетворение общественных потребностей и получение прибыли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1.2. Для достижения указанных целей Предприятие осуществляет следующие виды деятельности: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обеспечение населения, промышленных предприятий и организаций питьевой водой, соответствующей по качеству ГОСТ «Вода питьевая»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отведением и очисткой сточных вод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эксплуатацией сетей водоснабжения, водоотведения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эксплуатация водозаборных сетей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эксплуатация канализационных насосных станций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эксплуатация очистных сооружений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выдача технических условий по водоснабжению и канализации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оказание транспортных услуг, содержание автохозяйства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оказание платных услуг по ремонту систем водоснабжения и водоотведения предприятиям, организациям, населению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троительство систем водоснабжения и водоотведения для юридических и физических лиц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торгово-коммерческая деятельность без ущерба основной деятельности производства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выполнение проектно-сметных работ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производство строительных материалов, конструкций, изделий;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- выполнение строительно-монтажных работ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 xml:space="preserve">- инжиниринговые услуги; 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благоустройство и озеленение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иные виды деятельности, не запрещенные законом.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содержание в исправном состоянии инженерной инфраструктуры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оказание услуг населению по вывозу твердых бытовых отходов, крупногабаритного мусора, жидких отходов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содержание и ремонт сетей уличного освещения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передача тепловой энергии (отопления и горячей воды)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ремонт, гидравлические испытания тепловых сетей и их наладка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ремонт запорной арматуры на тепловых сетях и тепловых пунктах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восстановление тепловой изоляции тепловых сетей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создание аварийно-диспетчерской службы теплоснабжения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устранение аварий и повреждений на тепловых сетях, в тепловых пунктах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участие в приемке в эксплуатацию устройств и сооружений для присоединения к системам теплоснабжения;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- выдача абоненту (заказчику) технических условий на присоединение к системам теплоснабжения;</w:t>
      </w:r>
    </w:p>
    <w:p>
      <w:pPr>
        <w:pStyle w:val="Normal"/>
        <w:ind w:left="567" w:hanging="0"/>
        <w:jc w:val="both"/>
        <w:rPr/>
      </w:pPr>
      <w:r>
        <w:rPr>
          <w:rFonts w:cs="Tahoma"/>
          <w:sz w:val="28"/>
          <w:szCs w:val="28"/>
        </w:rPr>
        <w:t>- обеспечение забора, подготовки, транспортировки и передачи питьевой воды потребителю;</w:t>
      </w:r>
    </w:p>
    <w:p>
      <w:pPr>
        <w:pStyle w:val="Normal"/>
        <w:ind w:left="567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обеспечение приема сточных вод от потребителя с последующей передачей их на очистные сооружения.</w:t>
      </w:r>
    </w:p>
    <w:p>
      <w:pPr>
        <w:pStyle w:val="Normal"/>
        <w:shd w:fill="FFFFFF" w:val="clear"/>
        <w:ind w:left="567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ремонт, промывка устройств водопроводно-канализационного хозяйства;</w:t>
      </w:r>
    </w:p>
    <w:p>
      <w:pPr>
        <w:pStyle w:val="Normal"/>
        <w:shd w:fill="FFFFFF" w:val="clear"/>
        <w:ind w:firstLine="567"/>
        <w:rPr/>
      </w:pPr>
      <w:r>
        <w:rPr>
          <w:rFonts w:cs="Tahoma"/>
          <w:sz w:val="28"/>
          <w:szCs w:val="28"/>
        </w:rPr>
        <w:t xml:space="preserve">- ремонт запорной арматуры на водопроводных сетях, водозаборных узлах; </w:t>
      </w:r>
    </w:p>
    <w:p>
      <w:pPr>
        <w:pStyle w:val="Normal"/>
        <w:shd w:fill="FFFFFF" w:val="clear"/>
        <w:ind w:firstLine="567"/>
        <w:rPr/>
      </w:pPr>
      <w:r>
        <w:rPr>
          <w:rFonts w:cs="Tahoma"/>
          <w:sz w:val="28"/>
          <w:szCs w:val="28"/>
        </w:rPr>
        <w:t>- создание аварийно-диспетчерской службы водопроводно-канализационной службы;</w:t>
      </w:r>
    </w:p>
    <w:p>
      <w:pPr>
        <w:pStyle w:val="Normal"/>
        <w:shd w:fill="FFFFFF" w:val="clear"/>
        <w:ind w:firstLine="567"/>
        <w:rPr/>
      </w:pPr>
      <w:r>
        <w:rPr>
          <w:rFonts w:cs="Tahoma"/>
          <w:sz w:val="28"/>
          <w:szCs w:val="28"/>
        </w:rPr>
        <w:t>- устранение аварий и повреждений на водопроводно-канализационных сетях и ВЗУ;</w:t>
      </w:r>
    </w:p>
    <w:p>
      <w:pPr>
        <w:pStyle w:val="Normal"/>
        <w:shd w:fill="FFFFFF" w:val="clear"/>
        <w:ind w:firstLine="567"/>
        <w:rPr/>
      </w:pPr>
      <w:r>
        <w:rPr>
          <w:rFonts w:cs="Tahoma"/>
          <w:sz w:val="28"/>
          <w:szCs w:val="28"/>
        </w:rPr>
        <w:t>- участие в приемке в эксплуатацию устройств и сооружений для присоединения к системам водоснабжения и канализации;</w:t>
      </w:r>
    </w:p>
    <w:p>
      <w:pPr>
        <w:pStyle w:val="Normal"/>
        <w:shd w:fill="FFFFFF" w:val="clear"/>
        <w:ind w:firstLine="567"/>
        <w:rPr/>
      </w:pPr>
      <w:r>
        <w:rPr>
          <w:rFonts w:cs="Tahoma"/>
          <w:sz w:val="28"/>
          <w:szCs w:val="28"/>
        </w:rPr>
        <w:t>- выдача абоненту (заказчику) технических условий на присоединение к системам водоснабжения и ка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Установить размер уставного фонда МУП «Верх-Тула </w:t>
      </w:r>
      <w:r>
        <w:rPr>
          <w:sz w:val="28"/>
          <w:szCs w:val="28"/>
        </w:rPr>
        <w:t xml:space="preserve">Ресурс» </w:t>
      </w:r>
      <w:r>
        <w:rPr>
          <w:bCs/>
          <w:sz w:val="28"/>
          <w:szCs w:val="28"/>
        </w:rPr>
        <w:t>- 6387132,91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 Наделить МУП  «Верх-Тула Ресурс» имуществом, необходимым для его уставной деятельности в соответствии с приложение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. главы по финансам администрации Верх-Тулинского сельсовета (Косицина И.В.)  обеспечить передачу и закрепление на праве хозяйственного ведения за МУП </w:t>
      </w:r>
      <w:r>
        <w:rPr>
          <w:bCs/>
          <w:sz w:val="28"/>
          <w:szCs w:val="28"/>
        </w:rPr>
        <w:t xml:space="preserve">«Верх-Тула Ресурс» муниципального </w:t>
      </w:r>
      <w:r>
        <w:rPr>
          <w:sz w:val="28"/>
          <w:szCs w:val="28"/>
        </w:rPr>
        <w:t>имущества в соответствии с п.3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Включить в реестр муниципального имущества Верх-Тулинского сельсовета МУП «Верх-Тула Ресурс»  после его государственной рег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значить директора МУП «Верх-Тула Ресурс» и заключить с ним трудовой догов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иректору МУП «Верх-Тула Ресурс» осуществить государственную регистрацию предприятия  в установленном законодательством порядке, утвердить структуру и штатное расписание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Ответственность за исполнение постановления возложить на заместителя главы администрации Верх-Тулинского сельсовета (Ена И.Ю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Тулинского сельсовета                                               М.И.Собол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на И.Ю.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33-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ab/>
        <w:t xml:space="preserve">Приложение </w:t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>Верх-Тулинского сельсовета</w:t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 xml:space="preserve">Новосибирского района </w:t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 xml:space="preserve">Новосибирской области </w:t>
      </w:r>
    </w:p>
    <w:p>
      <w:pPr>
        <w:pStyle w:val="Normal"/>
        <w:tabs>
          <w:tab w:val="clear" w:pos="709"/>
          <w:tab w:val="left" w:pos="12049" w:leader="none"/>
        </w:tabs>
        <w:jc w:val="right"/>
        <w:rPr/>
      </w:pPr>
      <w:r>
        <w:rPr/>
        <w:t>от «20» мая 2016 г. №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ого имущества Верх-Тулинского сельсове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7"/>
        <w:gridCol w:w="4678"/>
        <w:gridCol w:w="1985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недвижимого имущества 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 недвижим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Рожно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, ул.Рабочая, 25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В-1974,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, ул.Рабочая, 25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, ул.Октябр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есшатровая башня со стальным баком 25 м.к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, ул.Экспериментальная база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б/н, наземная насосная стан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, ул.Экспериментальная база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« Водоснабжения с.Верх-Тула» -1 пусковой комплекс №0112,0212,0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водонап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п.Красный Восток, ул.Советская, 65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9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п.Красный Восток, ул.Советская, 65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66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п.8 Марта,ул.Мира,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водопрово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8,6 м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водопрово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п.8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м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водопрово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п.Красный Во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ное деп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НСР, с.Верх-Тула, ул.Рабочая, 25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енизационная вакуумная машина КО-520 на шасси ЗИЛ 4333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D9EEA8E587DF01345AC1057E0F799905A7119997DC80C17AF02B1BD30B379D5BDF26984C04AB72NA71J" TargetMode="External"/><Relationship Id="rId3" Type="http://schemas.openxmlformats.org/officeDocument/2006/relationships/hyperlink" Target="consultantplus://offline/ref=64D9EEA8E587DF01345ADF08686327900DAD489294DE889F24AF704684023DCA1C907FDA0809AB7BA7DA03N67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3:00Z</dcterms:created>
  <dc:creator>KovSK</dc:creator>
  <dc:description/>
  <cp:keywords/>
  <dc:language>en-US</dc:language>
  <cp:lastModifiedBy>Admin</cp:lastModifiedBy>
  <cp:lastPrinted>2016-05-26T11:40:00Z</cp:lastPrinted>
  <dcterms:modified xsi:type="dcterms:W3CDTF">2016-08-08T04:42:00Z</dcterms:modified>
  <cp:revision>11</cp:revision>
  <dc:subject/>
  <dc:title>АДМИНИСТРАЦИЯ РАБОЧЕГО ПОСЕЛКА КРАСНООБСКА</dc:title>
</cp:coreProperties>
</file>