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ЕРХ-ТУЛ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-Ту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08»  июля 2016  г.                                                                             № 22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арантирующей организации для централизованной системы холодного водоснабжения на территории  с.Верх-Тула, п.8 Марта, п.Красный Восток Верх-Тулинского сельсовета Новосибирского района Новосибирской област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и Федеральным законом от 07.12.2011г. № 416-ФЗ «О водоснабжении и водоотведении», в связи со сменой ресурсоснабжающей организации по водоснабжению, передачей муниципального имущества по  холодному водоснабжению в МУП «Верх-Тула Ресурс», администрация Верх-Тулин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УП «Верх-Тула Ресурс» гарантирующей организацией для централизованной системы холодного водоснабжения на территории с.Верх-Тула, п.8 Марта, п.Красный Восток Верх-Тулинского сельсовета Новосибирского района Новосибирской области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Верх-Тулинского сельсовета от 19.08.2013г. № 361 «об определении гарантирующей организации для централизованной системы холодного водоснабжения на территории с.Верх-Тула, п.8 Марта, п.Красный Восток Верх-Тулинского сельсовета Новосибирского района»,   от 29.12.2015г.   № 830 «о внесении изменении в Постановление от 19.08.2013г. № 361»   считать утратившим силу.  </w:t>
      </w:r>
    </w:p>
    <w:p>
      <w:pPr>
        <w:pStyle w:val="Normal"/>
        <w:shd w:fill="FFFFFF" w:val="clear"/>
        <w:tabs>
          <w:tab w:val="clear" w:pos="708"/>
          <w:tab w:val="left" w:pos="526" w:leader="none"/>
          <w:tab w:val="left" w:pos="3986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Контроль за исполнением данного постановления возложить на зам.главы администрации Верх-Тулинского сельсовета Ена И.Ю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Тулинского сельсовета                                                            И.Ю.Е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Бояркин Ю.Н., 2933-269</w:t>
      </w:r>
    </w:p>
    <w:sectPr>
      <w:type w:val="nextPage"/>
      <w:pgSz w:w="11906" w:h="16838"/>
      <w:pgMar w:left="1560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5:00Z</dcterms:created>
  <dc:creator>User</dc:creator>
  <dc:description/>
  <cp:keywords/>
  <dc:language>en-US</dc:language>
  <cp:lastModifiedBy>Admin</cp:lastModifiedBy>
  <cp:lastPrinted>2016-07-18T09:34:00Z</cp:lastPrinted>
  <dcterms:modified xsi:type="dcterms:W3CDTF">2016-07-18T03:42:00Z</dcterms:modified>
  <cp:revision>4</cp:revision>
  <dc:subject/>
  <dc:title/>
</cp:coreProperties>
</file>