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-ТУЛ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Ту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4» марта 2017  г.                                                                             № 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сроков предо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среды  Верх-Тулинского сельсовета Новосибирского района Новосибирской области»,  Порядка и с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, рассмотрения и оценки предложений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 и Порядка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статьи 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в соответствии с Уставом Верх-Тулинского сельсовета Новосибирского района Новосибирской области, администрация Верх-Тулинского сельсовета Новосибир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Утвердить Порядок</w:t>
      </w:r>
      <w:r>
        <w:rPr>
          <w:b/>
        </w:rPr>
        <w:t xml:space="preserve"> </w:t>
      </w:r>
      <w:r>
        <w:rPr/>
        <w:t>и сроки</w:t>
      </w:r>
      <w:r>
        <w:rPr>
          <w:b/>
        </w:rPr>
        <w:t xml:space="preserve"> </w:t>
      </w:r>
      <w:r>
        <w:rPr/>
        <w:t>предоставления, рассмотрения и оценки предложений заинтересованных лиц о включении дворовой территории в муниципальную программу «Формирование  современной среды Верх-Тулинского сельсовета Новосибирского района Новосибирской области» (приложение № 1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Утвердить Порядок</w:t>
      </w:r>
      <w:r>
        <w:rPr>
          <w:b/>
        </w:rPr>
        <w:t xml:space="preserve"> </w:t>
      </w:r>
      <w:r>
        <w:rPr/>
        <w:t>и сроки</w:t>
      </w:r>
      <w:r>
        <w:rPr>
          <w:b/>
        </w:rPr>
        <w:t xml:space="preserve"> </w:t>
      </w:r>
      <w:r>
        <w:rPr/>
        <w:t>представления, рассмотрения и оценки предложений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 (приложение № 2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Утвердить Порядок общественного обсуждения проекта муниципальной программы «Формирование  современной среды Верх-Тулинского сельсовета Новосибирского района Новосибирской области» (приложение № 3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газете «Приобская правда» и разместить на официальном сайте администрации Верх-Тулинского сельсовета Новосибирского района Новосибирской области и официальном сайте администрации Верх-Тулинского сельсовета  </w:t>
      </w:r>
      <w:r>
        <w:rPr>
          <w:lang w:val="en-US"/>
        </w:rPr>
        <w:t>www</w:t>
      </w:r>
      <w:r>
        <w:rPr/>
        <w:t>.//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verh</w:t>
      </w:r>
      <w:r>
        <w:rPr/>
        <w:t>-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ru</w:t>
      </w:r>
      <w:r>
        <w:rPr/>
        <w:t xml:space="preserve"> в сети «Интернет»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Тулинского сельсовета                                                     М.И. Соболек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Ю. 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1"/>
      <w:bookmarkStart w:id="1" w:name="Par35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293 32 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Верх-Тулинского сельсовета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3.2017г.   №  95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сроки предо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среды Верх-Тулинск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Новосибирского района Новосибирской области»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numPr>
          <w:ilvl w:val="0"/>
          <w:numId w:val="5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разработан в соответствии с Федеральным законом от 06.10.2003г.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обсуждении принимают участие граждане, проживающие на территории Верх-Тулинского сельсовета 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</w:t>
      </w:r>
      <w:r>
        <w:rPr>
          <w:rFonts w:cs="Times New Roman" w:ascii="Times New Roman" w:hAnsi="Times New Roman"/>
          <w:color w:val="000000"/>
          <w:sz w:val="28"/>
          <w:szCs w:val="28"/>
        </w:rPr>
        <w:t>инимальный перечень видов работ по благоустройству дворовых территорий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 дворовых проезд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освещения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скамеек, урн для мус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дополнительных видов работ по благоустройству дворовых территор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зеленение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рудование автомобильных парк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Формы участия граждан в обсужд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Заявк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ей заинтересованных лиц, уполномоченных на представление предло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ются в письменной форме согласно приложению № 1 к настоящему Поряд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Порядок и сроки внесения гражданами предло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 принимаются в течение 15 дней с момента официального опубликования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 принимаютс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ей (избранных согласно протоколу) </w:t>
      </w:r>
      <w:r>
        <w:rPr>
          <w:rFonts w:cs="Times New Roman" w:ascii="Times New Roman" w:hAnsi="Times New Roman"/>
          <w:sz w:val="28"/>
          <w:szCs w:val="28"/>
        </w:rPr>
        <w:t>указанной дворовой территории. Одновременно с предложениями представляется протокол общего собрания собственников помещений в каждом многоквартирном доме, решений собственников каждого здания, сооружения, образующих дворовую территорию, содержащий, в том числе следующую информацию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шение о включении дворовой территории в муниципальную программу «Формирование современной среды </w:t>
      </w:r>
      <w:r>
        <w:rPr>
          <w:sz w:val="28"/>
          <w:szCs w:val="28"/>
        </w:rPr>
        <w:t xml:space="preserve">Верх-Тулинского </w:t>
      </w:r>
      <w:r>
        <w:rPr>
          <w:color w:val="000000"/>
          <w:sz w:val="28"/>
          <w:szCs w:val="28"/>
        </w:rPr>
        <w:t>сельсовета Новосибирского района Новосибирской области»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работ по благоустройству дворовой территории, сформированный исходя из минимального перечня работ по благоустройству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а и доля финансового и (или) трудового участия заинтересованных лиц в реализации мероприятий по благоустройству дворовой территории, ф</w:t>
      </w:r>
      <w:r>
        <w:rPr>
          <w:rFonts w:eastAsia="Calibri"/>
          <w:sz w:val="28"/>
          <w:szCs w:val="28"/>
        </w:rPr>
        <w:t>инансовое участие в размере не менее 5%  в общем объеме финансирования работ в соответствии со сметой</w:t>
      </w:r>
      <w:r>
        <w:rPr>
          <w:color w:val="000000"/>
          <w:sz w:val="28"/>
          <w:szCs w:val="28"/>
        </w:rPr>
        <w:t>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, на котором расположен многоквартирный дом, границы которого не определены на основании данных государственного кадастрового учета на момент принятия данного решения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бранный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токолу в обязательном порядке прикладываются следующие документы: 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голосования собственников помещений в многоквартирном доме (</w:t>
      </w:r>
      <w:r>
        <w:rPr>
          <w:rFonts w:cs="Times New Roman" w:ascii="Times New Roman" w:hAnsi="Times New Roman"/>
          <w:i/>
          <w:sz w:val="28"/>
          <w:szCs w:val="28"/>
        </w:rPr>
        <w:t xml:space="preserve">в случае проведения собрания в очной форме). 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бственников помещений в многоквартирном доме </w:t>
      </w:r>
      <w:r>
        <w:rPr>
          <w:rFonts w:cs="Times New Roman" w:ascii="Times New Roman" w:hAnsi="Times New Roman"/>
          <w:i/>
          <w:sz w:val="28"/>
          <w:szCs w:val="28"/>
        </w:rPr>
        <w:t xml:space="preserve">(в случае проведения общего собрания в заочной, очно-заочной форме.)  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(копии) представителей собственников помещений в многоквартирном доме (в случае участия в голосовании представителей собственников помещен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принимаются администрацией Верх-Тулинского сельсовета Новосибирского района Новосибирской области в рабочие дни с 8.30 часов до 17.00 часов (перерыв с 13.00 ч. до 14.00 ч) по адресу: Новосибирская область, Новосибирский район, с.Верх-Тула, ул. Советская, д. 1. Телефон для справок: 293 22 1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erhtul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рассмотрения и оценка предложений граждан</w:t>
      </w:r>
    </w:p>
    <w:p>
      <w:pPr>
        <w:pStyle w:val="Normal"/>
        <w:shd w:fill="FFFFFF" w:val="clear"/>
        <w:spacing w:lineRule="auto" w:line="240" w:before="0" w:after="0"/>
        <w:ind w:left="390" w:firstLine="709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Для обобщения </w:t>
      </w:r>
      <w:r>
        <w:rPr>
          <w:rFonts w:cs="Times New Roman" w:ascii="Times New Roman" w:hAnsi="Times New Roman"/>
          <w:sz w:val="28"/>
          <w:szCs w:val="28"/>
        </w:rPr>
        <w:t xml:space="preserve">и оценки предложений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 постановлением администрации Верх-Тулинского сельсовета Новосибир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ся общественная комиссия, в состав которой включаются представители администрации Верх-Тулинского сельсовета Новосибирского района Новосибирской области, Совета депутатов Верх-Тулинского сельсовета Новосибирского района Новосибирской области, МКУ «Служба содержания и благоустройства», общественных организаций и движ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редложения заинтересованных лиц, подлежат обязательной регистрации в администрации Верх-Тулинского сельсовета Новосибирского района Новосибирской области с последующей передачей в течение трех рабочих дней в общественную комисс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, поступившие с нарушением порядка, срока и формы подачи предложений, по решению общественной комиссии остаются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о окончании принятия </w:t>
      </w:r>
      <w:r>
        <w:rPr>
          <w:rFonts w:cs="Times New Roman" w:ascii="Times New Roman" w:hAnsi="Times New Roman"/>
          <w:sz w:val="28"/>
          <w:szCs w:val="28"/>
        </w:rPr>
        <w:t>представленных для рассмотрения и оценки предложений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, общественн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лючение содержит следующую информацию: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для одобрения.</w:t>
      </w:r>
    </w:p>
    <w:p>
      <w:pPr>
        <w:pStyle w:val="ConsPlusNormal"/>
        <w:ind w:firstLine="709"/>
        <w:jc w:val="both"/>
        <w:rPr/>
      </w:pPr>
      <w:r>
        <w:rPr/>
        <w:t xml:space="preserve">6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 </w:t>
      </w:r>
      <w:r>
        <w:rPr>
          <w:rFonts w:eastAsia="Times New Roman"/>
          <w:color w:val="000000"/>
          <w:lang w:eastAsia="ru-RU"/>
        </w:rPr>
        <w:t>по результатам заседания</w:t>
      </w:r>
      <w:r>
        <w:rPr/>
        <w:t xml:space="preserve"> общественной комиссии</w:t>
      </w:r>
      <w:r>
        <w:rPr>
          <w:rFonts w:eastAsia="Times New Roman"/>
          <w:color w:val="000000"/>
          <w:lang w:eastAsia="ru-RU"/>
        </w:rPr>
        <w:t xml:space="preserve"> включаются в проект муниципальной программы </w:t>
      </w:r>
      <w:r>
        <w:rPr/>
        <w:t xml:space="preserve">«Формирование современной среды Верх-Тулинского сельсовета Новосибирского района Новосибирской области» для общественного обсуждения. </w:t>
      </w:r>
    </w:p>
    <w:p>
      <w:pPr>
        <w:pStyle w:val="ConsPlusNormal"/>
        <w:ind w:firstLine="709"/>
        <w:jc w:val="both"/>
        <w:rPr/>
      </w:pPr>
      <w:r>
        <w:rPr/>
        <w:t>7. В случае если предложений по благоустройству дворовых территорий, соответствующих установленным требованиям и прошедшим одобрение общественной комиссии  поступит на сумму большую, нежели предусмотрено в местном бюджете, общественная комиссия формирует отдельный перечень таких предложений для их первоочередного включения в муниципальную программу благоустройства на 2018 - 2022 годы либо для финансирования в 2017 году в случае предоставления дополнительных средств из бюджета субъекта Российской Федерации, в том числе в порядке возможного перераспределения.</w:t>
      </w:r>
    </w:p>
    <w:p>
      <w:pPr>
        <w:pStyle w:val="ConsPlusNormal"/>
        <w:ind w:firstLine="709"/>
        <w:jc w:val="both"/>
        <w:rPr/>
      </w:pPr>
      <w:r>
        <w:rPr/>
        <w:t xml:space="preserve">8. Представители заинтересованных лиц, уполномоченные на представление предложений, </w:t>
      </w:r>
      <w:r>
        <w:rPr>
          <w:color w:val="000000"/>
        </w:rPr>
        <w:t xml:space="preserve">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</w:t>
      </w:r>
      <w:r>
        <w:rPr/>
        <w:t xml:space="preserve">вправе участвовать при их рассмотрении в заседаниях общественной комиссии. О дате и времени проведения заседания представители заинтересованных лиц уведомляются в порядке, установленном постановлением администрации  Верх-Тулинского сельсовета Новосибирского района Новосибирской области о </w:t>
      </w:r>
      <w:r>
        <w:rPr>
          <w:rFonts w:eastAsia="Times New Roman"/>
          <w:color w:val="000000"/>
          <w:lang w:eastAsia="ru-RU"/>
        </w:rPr>
        <w:t xml:space="preserve">создании общественной комисс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письменному запросу представителей заинтересованных лиц, уполномоченных на представление предложений направивших письменные предложения 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», им в письменной форме сообщается о результатах рассмотрения их предлож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бщественная комиссия осуществляет контроль за реализацией муниципальной программы «Формирование современной среды Верх-Тулинского сельсовета Новосибирского района Новосибирской области» после ее утверждения в установленном поряд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, рассмотрения и оцен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 заинтересованных лиц о включ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овой территории в муниципальную програм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среды Верх-Тули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овосибир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  <w:br/>
        <w:t>о включении дворовой территории в муниципальную программу «Формирование современной среды Верх-Тулинского сельсовета Новосибирского района Новосибирской области</w:t>
      </w:r>
      <w:r>
        <w:rPr/>
        <w:t>»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благоустройству с указанием минимальных и дополнитель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представителя </w:t>
      </w:r>
      <w:r>
        <w:rPr>
          <w:rFonts w:cs="Times New Roman" w:ascii="Times New Roman" w:hAnsi="Times New Roman"/>
          <w:i/>
          <w:sz w:val="28"/>
          <w:szCs w:val="28"/>
        </w:rPr>
        <w:t>(паспортные данные, место регистрации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и № протоко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ов помещ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Адрес места жительства 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Приложение: 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>согласно пункту 3.2. приложения № 1 к постановлени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pacing w:val="-3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чная подпись и дата  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обработку моих персональных данных в целях рассмотрения предложений о включении дворовой территории в муниципальную программу «Формирование современной среды  Верх-Тулинского сельсовета Новосибирского района Новосибирской области»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 действует с момента подачи данных предложений о включении дворовой территории в муниципальную программу «Формирование современной среды  Верх-Тулинского сельсовета Новосибирского района Новосибирской области» до моего письменного отзыва данного согл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Личная подпись дата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ерх-Тули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3.2017г.   № 95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сроки представления, рассмотрения и оценки предложений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разработан в соответствии Федеральным законом от 06.10.2003г.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, рассмотрения и оценки предложений граждан, организаций о включении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обсуждении принимают участие граждане, проживающие на территории Верх-Тулинского сельсовета Новосибирского района Новосибирской области и организации, зарегистрированные на территории Верх-Тулинского сельсовета 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Формы участия граждан, организаций в обсужд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Заявки от граждан,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ую муниципальную территорию общего пользования Верх-Тулинского сельсовета Новосибир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ются в письменной форме 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Порядок и сроки внесения гражданами, организациями предло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ные для рассмотрения и оценки предложения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 Верх-Тулинского сельсовета Новосибирского района Новосибирской области принимаются в течение 15 дней с момента официального  опубликов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ленные для рассмотрения и оценки предложения граждан, организаций о включении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 принимаются от граждан, уполномо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ей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дновременно с предложениями представляются пояснения с описанием работ и мероприятий, предлагаемых к выполн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ринимаются администрацией Верх-Тулинского сельсовета Новосибирского района Новосибирской области в рабочие дни с 8.30 часов до 17.00 часов (перерыв с 13.00 ч. до 14.00 ч) по адресу: Новосибирская область, Новосибирский район, с. Верх-Тула, ул. Советская, д. 1. Телефон для справок: 293 22 1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erhtul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рассмотрения и оценка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Для обобщения </w:t>
      </w:r>
      <w:r>
        <w:rPr>
          <w:rFonts w:cs="Times New Roman" w:ascii="Times New Roman" w:hAnsi="Times New Roman"/>
          <w:sz w:val="28"/>
          <w:szCs w:val="28"/>
        </w:rPr>
        <w:t xml:space="preserve">и оценки предложений граждан, организаций о включении  в муниципальную программу «Формирование современной среды 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 постановлением  администрации Верх-Тулинского сельсовета Новосибир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ся общественная комиссия, в состав которой включаются представители администрации Верх-Тулинского сельсовета Новосибирского района Новосибирской области, Совета депутатов Верх-Тулинского сельсовета Новосибирского района Новосибирской области, МКУ «Служба содержания и благоустройства», общественных организаций и движ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редложения граждан и организаций, подлежат обязательной регистрации в администрации Верх-Тулинского сельсовета Новосибирского района Новосибирской области с последующей передачей в течение трех рабочих дней в  общественную комисс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ные для рассмотрения и оценки предложения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, поступившие с нарушением порядка, срока и формы подачи предложений, по решению общественной комиссии остаются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о окончании принятия </w:t>
      </w:r>
      <w:r>
        <w:rPr>
          <w:rFonts w:cs="Times New Roman" w:ascii="Times New Roman" w:hAnsi="Times New Roman"/>
          <w:sz w:val="28"/>
          <w:szCs w:val="28"/>
        </w:rPr>
        <w:t>представленных для рассмотрения и оценки предложений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, общественн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для одобрени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ля рассмотрения и оценки предложения граждан, организац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ются в проект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Формирование современной среды Верх-Тулинского сельсовета Новосибирского района Новосибирской области» для общественного обсужде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В случае если предложений по благоустройству наиболее посещаемой муниципальной территории общего пользования Верх-Тулинского сельсовета Новосибирского района Новосибирской области, соответствующих установленным требованиям и прошедшим одобрение общественной комиссии  поступит на сумму большую нежели предусмотрено в местном бюджете общественная комиссия формирует отдельный перечень таких предложений для их первоочередного включения в муниципальную программу благоустройства на 2018 - 2022 годы либо для финансирования в 2017 году в случае предоставления дополнительных средств из бюджета субъекта Российской Федерации, в том числе в порядке возможного перераспределе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дставители заинтересованных лиц, уполномоченные на представление предложений, </w:t>
      </w:r>
      <w:r>
        <w:rPr>
          <w:color w:val="000000"/>
        </w:rPr>
        <w:t>согласование дизайн-проекта благоустройства наиболее</w:t>
      </w:r>
      <w:r>
        <w:rPr/>
        <w:t xml:space="preserve"> посещаемой муниципальной территории общего пользования Верх-Тулинского сельсовета</w:t>
      </w:r>
      <w:r>
        <w:rPr>
          <w:color w:val="000000"/>
        </w:rPr>
        <w:t xml:space="preserve">, а также на участие в контроле, в том числе промежуточном, и приемке работ по благоустройству дворовой территории, </w:t>
      </w:r>
      <w:r>
        <w:rPr/>
        <w:t xml:space="preserve">вправе участвовать при их рассмотрении в заседаниях общественной комиссии. О дате и времени проведения заседания представители заинтересованных лиц уведомляются в порядке, установленном постановлением администрации Верх-Тулинского сельсовета Новосибирского района Новосибирской области о </w:t>
      </w:r>
      <w:r>
        <w:rPr>
          <w:color w:val="000000"/>
        </w:rPr>
        <w:t>создании общественной комисс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о письменному запросу  представителей заинтересованных лиц, уполномоченных на представление предложений направивших письменные предложения о включении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ерх-Тулинского сельсовета Новосибирского района Новосибирской области, им в письменной форме сообщается о результатах рассмотрения их предложени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щественная комиссия осуществляет контроль за реализацией муниципальной программы «Формирование современной среды Верх-Тулинского сельсовета Новосибирского района Новосибирской области»  после ее утверждения в установленном поряд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Порядку представления, рассмотрения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 граждан, организаций о включен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Формирование современ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ы Верх-Тулинского сельсовета Новосибирского района Новосибирской области» наиболе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аемой муниципальной территории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 пользования Верх-Тули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  <w:br/>
        <w:t>о включении в муниципальную программу «Формирование современной среды Верх-Тулинского сельсовета Новосибирского района Новосибирской области » наиболее посещаемой муниципальной территории общего пользования Верх-Тулинского сельсовета Новосибирского района Новосибирской области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лагоустройст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представителя </w:t>
      </w:r>
      <w:r>
        <w:rPr>
          <w:rFonts w:cs="Times New Roman" w:ascii="Times New Roman" w:hAnsi="Times New Roman"/>
          <w:i/>
          <w:sz w:val="24"/>
          <w:szCs w:val="24"/>
        </w:rPr>
        <w:t>(паспортные данные с указанием места регистрации – для физических лиц; с указанием документа, подтверждающего право подписи – 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Адрес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и дата 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обработку моих персональных данных в целях рассмотрения предложений о включении  в муниципальную программу «Формирование современной среды Верх-Тулинского сельсовета Новосибирского района Новосибирской области» наиболее посещаемой муниципальной территории общего пользова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в муниципальную программу «Формирование современной среды Верх-Тулинского сельсовета Новосибирского района Новосибирской области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иболее посещаемой муниципальной территории общего пользования до моего письменного отзыва данного согла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дата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ерх-Тули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3.2017г.   № 95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разработан в соответствии с Федеральным законом от 06.10.2003г.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а мнения жителей Верх-Тулинского сельсовета Новосибирского района Новосибирской области, формирования общественного мнения,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обсуждении проекта принимают участие граждане, проживающие на территории Верх-Тулинского сельсовета Новосибирского района Новосибирской области и организации, зарегистрированные на территории Верх-Тулинского сельсовета 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Результаты внесенных предложений носят рекомендатель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Формы участия граждан, организаций в обсужд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астники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ют свои предложения в письменной форме или в форме электронного обращения, 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Порядок  и сроки внесения гражданами, организациями предло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ные предложения 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 принимаются после опубликования проекта муниципальной программы «Формирование современной среды Верх-Тулинского сельсовета Новосибирского района Новосибирской области» в газете «Приобская правда» и размещения на официальном сайте администрации Верх-Тулинского сельсовета Новосибирского района Новосибирской области (со сроком обсуждения не менее 30 дней со дня его опублик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ринимаются администрацией Верх-Тулинского сельсовета Новосибирского района Новосибирской области в рабочие дни с 8.30 часов до 17.00 часов (перерыв с 13.00 ч. до 14.00 ч) по адресу: Новосибирская область, Новосибирский район, с. Верх-Тула, ул. Советская, д. 1. Телефон для справок: 293 22 1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erhtu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g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рассмотрения и оценки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Для обобщения </w:t>
      </w:r>
      <w:r>
        <w:rPr>
          <w:rFonts w:cs="Times New Roman" w:ascii="Times New Roman" w:hAnsi="Times New Roman"/>
          <w:sz w:val="28"/>
          <w:szCs w:val="28"/>
        </w:rPr>
        <w:t xml:space="preserve">и оценки предложений 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постановлением администрации Верх-Тулинского сельсовета Новосибир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ется общественная комиссия, в состав которой включаются представители администрации Верх-Тулинского сельсовета Новосибирского района Новосибирской области, Совета депутатов Верх-Тулинского сельсовета Новосибирского района Новосибирской области, МКУ «Служба содержания и благоустройства», общественных организаций и дви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редложения </w:t>
      </w:r>
      <w:r>
        <w:rPr>
          <w:rFonts w:cs="Times New Roman" w:ascii="Times New Roman" w:hAnsi="Times New Roman"/>
          <w:sz w:val="28"/>
          <w:szCs w:val="28"/>
        </w:rPr>
        <w:t xml:space="preserve">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ающие в администрацию Верх-Тулинского сельсовета Новосибирского района Новосибирской области, подлежат обязательной регистрации с последующей передачей в течение трех рабочих дней в общественную комисс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ные для рассмотрения и оценки 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, поступившие с нарушением порядка, срока и формы подачи предложений, по решению общественной комиссии остаются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о окончании принятия </w:t>
      </w:r>
      <w:r>
        <w:rPr>
          <w:rFonts w:cs="Times New Roman" w:ascii="Times New Roman" w:hAnsi="Times New Roman"/>
          <w:sz w:val="28"/>
          <w:szCs w:val="28"/>
        </w:rPr>
        <w:t>представленных для рассмотрения и оценки предложений 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общественн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для одобрени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ля рассмотрения и оценки предложения от участников 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ются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«Формирование современной среды Верх-Тулинского сельсовета Новосибирского района Новосибирской области»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тавители заинтересованных лиц (инициативная группа) уполномоченные на представление предложений, </w:t>
      </w:r>
      <w:r>
        <w:rPr>
          <w:color w:val="000000"/>
          <w:sz w:val="28"/>
          <w:szCs w:val="28"/>
        </w:rPr>
        <w:t xml:space="preserve">согласование дизайн-проекта, а также на участие в контроле, в том числе промежуточном, и приемке работ, </w:t>
      </w:r>
      <w:r>
        <w:rPr>
          <w:rFonts w:eastAsia="Calibri"/>
          <w:sz w:val="28"/>
          <w:szCs w:val="28"/>
        </w:rPr>
        <w:t xml:space="preserve">вправе участвовать при их рассмотрении в заседаниях общественной комиссии. </w:t>
      </w:r>
      <w:r>
        <w:rPr>
          <w:sz w:val="28"/>
          <w:szCs w:val="28"/>
        </w:rPr>
        <w:t xml:space="preserve">О дате и времени проведения заседания представители заинтересованных лиц уведомляются в порядке, установленном постановлением администрации Верх-Тулинского сельсовета Новосибирского района Новосибирской области о </w:t>
      </w:r>
      <w:r>
        <w:rPr>
          <w:color w:val="000000"/>
          <w:sz w:val="28"/>
          <w:szCs w:val="28"/>
        </w:rPr>
        <w:t>создании общественной комиссии.</w:t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бщественного обсуж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-Тул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  <w:br/>
        <w:t>общественного обсуждения проекта муниципальной программы «Формирование современной среды Верх-Тулинского сельсовета Новосибирского района Новосибирской области</w:t>
      </w:r>
      <w:r>
        <w:rPr/>
        <w:t xml:space="preserve">» 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Адрес места жительства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и дата 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ю согласие на обработку моих персональных данных в целях рассмотрения и включения предложений в муниципальную программу «Формирование современной  среды </w:t>
      </w:r>
      <w:r>
        <w:rPr>
          <w:rFonts w:cs="Times New Roman" w:ascii="Times New Roman" w:hAnsi="Times New Roman"/>
          <w:sz w:val="20"/>
          <w:szCs w:val="20"/>
        </w:rPr>
        <w:t xml:space="preserve">Верх-Тулинского </w:t>
      </w:r>
      <w:r>
        <w:rPr>
          <w:rFonts w:cs="Times New Roman" w:ascii="Times New Roman" w:hAnsi="Times New Roman"/>
        </w:rPr>
        <w:t>сельсовета Новосибирского района Новосибирской области»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среды </w:t>
      </w:r>
      <w:r>
        <w:rPr>
          <w:rFonts w:cs="Times New Roman" w:ascii="Times New Roman" w:hAnsi="Times New Roman"/>
          <w:sz w:val="20"/>
          <w:szCs w:val="20"/>
        </w:rPr>
        <w:t>Верх-Ту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ельсовета Новосибирского района Новосибирской области» до моего письменного отзыва данного согл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дата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0" w:gutter="0" w:header="567" w:top="10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htula@ng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2:00Z</dcterms:created>
  <dc:creator>User</dc:creator>
  <dc:description/>
  <dc:language>en-US</dc:language>
  <cp:lastModifiedBy>Admin</cp:lastModifiedBy>
  <cp:lastPrinted>2017-03-17T08:31:00Z</cp:lastPrinted>
  <dcterms:modified xsi:type="dcterms:W3CDTF">2017-03-20T03:32:00Z</dcterms:modified>
  <cp:revision>3</cp:revision>
  <dc:subject/>
  <dc:title/>
</cp:coreProperties>
</file>